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mplate (Rubric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following two pages are a rubric for use with Motivational Interviewing.  It is adapted from a presentation by Lisa Sheldon, Instructor at Greenfield C.C. in Massachusetts, and is also a PhD student at the University of Massachusetts.  Ms. Sheldon had modified this rubric from David Rosengren.  Ms. Sheldon provided us with the original rubric via e-mail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nt is that both the Interviewer (teacher, counselor, or administrator) and the student give an evaluation of a Motivational Interviewing session.  The rubric is a reflection of sorts by both teacher and studen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3:51:00Z</dcterms:created>
  <dc:creator>Internet 10</dc:creator>
  <dc:description/>
  <cp:keywords/>
  <dc:language>en-US</dc:language>
  <cp:lastModifiedBy>Internet 10</cp:lastModifiedBy>
  <dcterms:modified xsi:type="dcterms:W3CDTF">2011-04-20T23:51:00Z</dcterms:modified>
  <cp:revision>2</cp:revision>
  <dc:subject/>
  <dc:title>Template (Rubric)</dc:title>
</cp:coreProperties>
</file>