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974881365"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535957879"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