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2006760952"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1270076677"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