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w:t>
      </w:r>
      <w:r>
        <w:rPr>
          <w:rFonts w:cs="Arial" w:ascii="Arial" w:hAnsi="Arial"/>
          <w:b/>
          <w:sz w:val="36"/>
          <w:szCs w:val="36"/>
        </w:rPr>
        <w:t xml:space="preserve">Linoleum Roses” from </w:t>
      </w:r>
    </w:p>
    <w:p>
      <w:pPr>
        <w:pStyle w:val="Normal"/>
        <w:rPr/>
      </w:pPr>
      <w:r>
        <w:rPr>
          <w:rFonts w:cs="Arial" w:ascii="Arial" w:hAnsi="Arial"/>
          <w:b/>
          <w:sz w:val="36"/>
          <w:szCs w:val="36"/>
          <w:u w:val="single"/>
        </w:rPr>
        <w:t>The House on Mango Street</w:t>
      </w:r>
      <w:r>
        <w:rPr>
          <w:rFonts w:cs="Arial" w:ascii="Arial" w:hAnsi="Arial"/>
          <w:b/>
          <w:sz w:val="36"/>
          <w:szCs w:val="36"/>
        </w:rPr>
        <w:t xml:space="preserve"> by Sandra Cisnero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32"/>
          <w:szCs w:val="32"/>
        </w:rPr>
      </w:pPr>
      <w:r>
        <w:rPr>
          <w:rFonts w:cs="Arial" w:ascii="Arial" w:hAnsi="Arial"/>
          <w:sz w:val="32"/>
          <w:szCs w:val="32"/>
        </w:rPr>
        <w:t>Sally got married like we knew she would, young and not ready but married just the same. She met a marshmallow salesman at a school bazaar, and she married him in another state where it's legal to get married before eighth grade. She has her husband and her house now, her pillowcases and her plates. She says she is in love, but I think she did it to escape.</w:t>
        <w:br/>
        <w:br/>
        <w:t>Sally says she likes being married because now she gets to buy her own things when her husband gives her money. She is happy, except sometimes her husband gets angry and once he broke the door where his foot went through, though most days he is okay. Except he won't let her talk on the telephone. And he doesn't let her look out the window. And he doesn't like her friends, so nobody gets to visit her unless he is working.</w:t>
        <w:br/>
        <w:br/>
        <w:t>She sits at home because she is afraid to go outside without his permission. She looks at all the things they own: the towels and the toaster, the alarm clock and the drapes. She likes looking at the walls, at how neatly their corners meet, the linoleum roses on the floor, the ceiling smooth as wedding cake.</w:t>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5:11:00Z</dcterms:created>
  <dc:creator>user</dc:creator>
  <dc:description/>
  <cp:keywords/>
  <dc:language>en-US</dc:language>
  <cp:lastModifiedBy>user</cp:lastModifiedBy>
  <dcterms:modified xsi:type="dcterms:W3CDTF">2010-10-01T15:11:00Z</dcterms:modified>
  <cp:revision>1</cp:revision>
  <dc:subject/>
  <dc:title>“Linoleum Roses” from </dc:title>
</cp:coreProperties>
</file>