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lication of Questio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 each of the following:</w:t>
      </w:r>
    </w:p>
    <w:p>
      <w:pPr>
        <w:pStyle w:val="Normal"/>
        <w:numPr>
          <w:ilvl w:val="0"/>
          <w:numId w:val="1"/>
        </w:numPr>
        <w:rPr/>
      </w:pPr>
      <w:r>
        <w:rPr/>
        <w:t>State whether the question is effective or not.</w:t>
      </w:r>
    </w:p>
    <w:p>
      <w:pPr>
        <w:pStyle w:val="Normal"/>
        <w:numPr>
          <w:ilvl w:val="0"/>
          <w:numId w:val="1"/>
        </w:numPr>
        <w:rPr/>
      </w:pPr>
      <w:r>
        <w:rPr/>
        <w:t>If the question is ineffective:</w:t>
      </w:r>
    </w:p>
    <w:p>
      <w:pPr>
        <w:pStyle w:val="Normal"/>
        <w:numPr>
          <w:ilvl w:val="1"/>
          <w:numId w:val="1"/>
        </w:numPr>
        <w:rPr/>
      </w:pPr>
      <w:r>
        <w:rPr/>
        <w:t>State the type of question (overlaid, elliptical, etc.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write the question to make it effectiv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olution set for the equation 3x – 5 = 8, and how will it help us solve the problem, Lis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know about the word diction … Danie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ABC isosceles, Davi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landa, wouldn’t you say this is the cellular membrane (pointing to a diagram on board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ass, did the South win the Civil W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verb of this sentence is wh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my next step in solving this probl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five layers of the atmosphere, and which one holds 75% of the atmosphere’s gasses, Josh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can we change the equation </w:t>
      </w:r>
      <w:r>
        <w:rPr/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761352539" r:id="rId2"/>
        </w:object>
      </w:r>
      <w:r>
        <w:rPr/>
        <w:t xml:space="preserve"> to one without fractions, Hen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urpose of the judicial branch of government; and how does it affect our daily life, Evelyn?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can tell me who the author of this book i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s the fifth characteristic of life, cl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solving a linear equation differ from solving a quadratic equation, Christ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m I correct in converting these units to moles, Su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the current President, cl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we apply the Pythagorean theorem to this triangle, we find AB equals what, Ali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there only one acceptable definition to this word, Fred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bout these two cell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ary, didn’t Abraham Lincoln deliver the Gettysburg Addres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relationship between temperature and pressure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56:00Z</dcterms:created>
  <dc:creator>gshs</dc:creator>
  <dc:description/>
  <cp:keywords/>
  <dc:language>en-US</dc:language>
  <cp:lastModifiedBy>Sharon winzeler</cp:lastModifiedBy>
  <dcterms:modified xsi:type="dcterms:W3CDTF">2010-09-29T01:56:00Z</dcterms:modified>
  <cp:revision>2</cp:revision>
  <dc:subject/>
  <dc:title>Are These Good Questions</dc:title>
</cp:coreProperties>
</file>